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3/41  3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37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05105</wp:posOffset>
                      </wp:positionV>
                      <wp:extent cx="258699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9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4" h="3252">
                                    <a:moveTo>
                                      <a:pt x="1282" y="380"/>
                                    </a:moveTo>
                                    <a:cubicBezTo>
                                      <a:pt x="1233" y="371"/>
                                      <a:pt x="1102" y="272"/>
                                      <a:pt x="1072" y="230"/>
                                    </a:cubicBezTo>
                                    <a:cubicBezTo>
                                      <a:pt x="1042" y="188"/>
                                      <a:pt x="1139" y="145"/>
                                      <a:pt x="1102" y="125"/>
                                    </a:cubicBezTo>
                                    <a:cubicBezTo>
                                      <a:pt x="1065" y="105"/>
                                      <a:pt x="897" y="103"/>
                                      <a:pt x="847" y="110"/>
                                    </a:cubicBezTo>
                                    <a:cubicBezTo>
                                      <a:pt x="797" y="117"/>
                                      <a:pt x="819" y="159"/>
                                      <a:pt x="802" y="170"/>
                                    </a:cubicBezTo>
                                    <a:cubicBezTo>
                                      <a:pt x="785" y="181"/>
                                      <a:pt x="786" y="203"/>
                                      <a:pt x="742" y="178"/>
                                    </a:cubicBezTo>
                                    <a:cubicBezTo>
                                      <a:pt x="698" y="153"/>
                                      <a:pt x="585" y="40"/>
                                      <a:pt x="540" y="20"/>
                                    </a:cubicBezTo>
                                    <a:cubicBezTo>
                                      <a:pt x="495" y="0"/>
                                      <a:pt x="509" y="42"/>
                                      <a:pt x="472" y="58"/>
                                    </a:cubicBezTo>
                                    <a:cubicBezTo>
                                      <a:pt x="435" y="74"/>
                                      <a:pt x="361" y="84"/>
                                      <a:pt x="315" y="118"/>
                                    </a:cubicBezTo>
                                    <a:cubicBezTo>
                                      <a:pt x="269" y="152"/>
                                      <a:pt x="242" y="208"/>
                                      <a:pt x="195" y="260"/>
                                    </a:cubicBezTo>
                                    <a:cubicBezTo>
                                      <a:pt x="148" y="312"/>
                                      <a:pt x="60" y="374"/>
                                      <a:pt x="30" y="433"/>
                                    </a:cubicBezTo>
                                    <a:cubicBezTo>
                                      <a:pt x="0" y="492"/>
                                      <a:pt x="11" y="549"/>
                                      <a:pt x="15" y="613"/>
                                    </a:cubicBezTo>
                                    <a:cubicBezTo>
                                      <a:pt x="19" y="677"/>
                                      <a:pt x="22" y="746"/>
                                      <a:pt x="52" y="818"/>
                                    </a:cubicBezTo>
                                    <a:cubicBezTo>
                                      <a:pt x="82" y="890"/>
                                      <a:pt x="114" y="950"/>
                                      <a:pt x="195" y="1043"/>
                                    </a:cubicBezTo>
                                    <a:cubicBezTo>
                                      <a:pt x="276" y="1136"/>
                                      <a:pt x="446" y="1260"/>
                                      <a:pt x="540" y="1373"/>
                                    </a:cubicBezTo>
                                    <a:cubicBezTo>
                                      <a:pt x="634" y="1486"/>
                                      <a:pt x="704" y="1604"/>
                                      <a:pt x="757" y="1718"/>
                                    </a:cubicBezTo>
                                    <a:cubicBezTo>
                                      <a:pt x="810" y="1832"/>
                                      <a:pt x="825" y="1955"/>
                                      <a:pt x="855" y="2056"/>
                                    </a:cubicBezTo>
                                    <a:cubicBezTo>
                                      <a:pt x="885" y="2157"/>
                                      <a:pt x="895" y="2252"/>
                                      <a:pt x="937" y="2326"/>
                                    </a:cubicBezTo>
                                    <a:cubicBezTo>
                                      <a:pt x="979" y="2400"/>
                                      <a:pt x="1069" y="2467"/>
                                      <a:pt x="1110" y="2498"/>
                                    </a:cubicBezTo>
                                    <a:cubicBezTo>
                                      <a:pt x="1151" y="2529"/>
                                      <a:pt x="1161" y="2490"/>
                                      <a:pt x="1185" y="2510"/>
                                    </a:cubicBezTo>
                                    <a:cubicBezTo>
                                      <a:pt x="1209" y="2530"/>
                                      <a:pt x="1222" y="2597"/>
                                      <a:pt x="1252" y="2615"/>
                                    </a:cubicBezTo>
                                    <a:cubicBezTo>
                                      <a:pt x="1282" y="2633"/>
                                      <a:pt x="1333" y="2611"/>
                                      <a:pt x="1365" y="2615"/>
                                    </a:cubicBezTo>
                                    <a:cubicBezTo>
                                      <a:pt x="1397" y="2619"/>
                                      <a:pt x="1417" y="2650"/>
                                      <a:pt x="1447" y="2638"/>
                                    </a:cubicBezTo>
                                    <a:cubicBezTo>
                                      <a:pt x="1477" y="2626"/>
                                      <a:pt x="1513" y="2551"/>
                                      <a:pt x="1545" y="2540"/>
                                    </a:cubicBezTo>
                                    <a:cubicBezTo>
                                      <a:pt x="1577" y="2529"/>
                                      <a:pt x="1605" y="2579"/>
                                      <a:pt x="1642" y="2573"/>
                                    </a:cubicBezTo>
                                    <a:cubicBezTo>
                                      <a:pt x="1679" y="2567"/>
                                      <a:pt x="1730" y="2517"/>
                                      <a:pt x="1770" y="2506"/>
                                    </a:cubicBezTo>
                                    <a:cubicBezTo>
                                      <a:pt x="1810" y="2495"/>
                                      <a:pt x="1856" y="2491"/>
                                      <a:pt x="1882" y="2506"/>
                                    </a:cubicBezTo>
                                    <a:cubicBezTo>
                                      <a:pt x="1908" y="2521"/>
                                      <a:pt x="1904" y="2580"/>
                                      <a:pt x="1927" y="2596"/>
                                    </a:cubicBezTo>
                                    <a:cubicBezTo>
                                      <a:pt x="1950" y="2612"/>
                                      <a:pt x="1987" y="2613"/>
                                      <a:pt x="2017" y="2603"/>
                                    </a:cubicBezTo>
                                    <a:cubicBezTo>
                                      <a:pt x="2047" y="2593"/>
                                      <a:pt x="2080" y="2547"/>
                                      <a:pt x="2107" y="2536"/>
                                    </a:cubicBezTo>
                                    <a:cubicBezTo>
                                      <a:pt x="2134" y="2525"/>
                                      <a:pt x="2166" y="2527"/>
                                      <a:pt x="2182" y="2536"/>
                                    </a:cubicBezTo>
                                    <a:cubicBezTo>
                                      <a:pt x="2198" y="2545"/>
                                      <a:pt x="2220" y="2521"/>
                                      <a:pt x="2205" y="2588"/>
                                    </a:cubicBezTo>
                                    <a:cubicBezTo>
                                      <a:pt x="2190" y="2655"/>
                                      <a:pt x="2107" y="2852"/>
                                      <a:pt x="2092" y="2941"/>
                                    </a:cubicBezTo>
                                    <a:cubicBezTo>
                                      <a:pt x="2077" y="3030"/>
                                      <a:pt x="2114" y="3080"/>
                                      <a:pt x="2115" y="3121"/>
                                    </a:cubicBezTo>
                                    <a:cubicBezTo>
                                      <a:pt x="2116" y="3162"/>
                                      <a:pt x="2095" y="3171"/>
                                      <a:pt x="2100" y="3188"/>
                                    </a:cubicBezTo>
                                    <a:cubicBezTo>
                                      <a:pt x="2105" y="3205"/>
                                      <a:pt x="2106" y="3252"/>
                                      <a:pt x="2145" y="3226"/>
                                    </a:cubicBezTo>
                                    <a:cubicBezTo>
                                      <a:pt x="2184" y="3200"/>
                                      <a:pt x="2286" y="3065"/>
                                      <a:pt x="2332" y="3031"/>
                                    </a:cubicBezTo>
                                    <a:cubicBezTo>
                                      <a:pt x="2378" y="2997"/>
                                      <a:pt x="2391" y="3019"/>
                                      <a:pt x="2422" y="3023"/>
                                    </a:cubicBezTo>
                                    <a:cubicBezTo>
                                      <a:pt x="2453" y="3027"/>
                                      <a:pt x="2478" y="3062"/>
                                      <a:pt x="2520" y="3053"/>
                                    </a:cubicBezTo>
                                    <a:cubicBezTo>
                                      <a:pt x="2562" y="3044"/>
                                      <a:pt x="2643" y="2982"/>
                                      <a:pt x="2677" y="2971"/>
                                    </a:cubicBezTo>
                                    <a:cubicBezTo>
                                      <a:pt x="2711" y="2960"/>
                                      <a:pt x="2705" y="2969"/>
                                      <a:pt x="2722" y="2986"/>
                                    </a:cubicBezTo>
                                    <a:cubicBezTo>
                                      <a:pt x="2739" y="3003"/>
                                      <a:pt x="2762" y="3060"/>
                                      <a:pt x="2782" y="3076"/>
                                    </a:cubicBezTo>
                                    <a:cubicBezTo>
                                      <a:pt x="2802" y="3092"/>
                                      <a:pt x="2812" y="3108"/>
                                      <a:pt x="2842" y="3083"/>
                                    </a:cubicBezTo>
                                    <a:cubicBezTo>
                                      <a:pt x="2872" y="3058"/>
                                      <a:pt x="2927" y="2956"/>
                                      <a:pt x="2962" y="2926"/>
                                    </a:cubicBezTo>
                                    <a:cubicBezTo>
                                      <a:pt x="2997" y="2896"/>
                                      <a:pt x="3025" y="2905"/>
                                      <a:pt x="3052" y="2903"/>
                                    </a:cubicBezTo>
                                    <a:cubicBezTo>
                                      <a:pt x="3079" y="2901"/>
                                      <a:pt x="3110" y="2894"/>
                                      <a:pt x="3127" y="2911"/>
                                    </a:cubicBezTo>
                                    <a:cubicBezTo>
                                      <a:pt x="3144" y="2928"/>
                                      <a:pt x="3116" y="2996"/>
                                      <a:pt x="3157" y="3008"/>
                                    </a:cubicBezTo>
                                    <a:cubicBezTo>
                                      <a:pt x="3198" y="3020"/>
                                      <a:pt x="3324" y="3021"/>
                                      <a:pt x="3375" y="2986"/>
                                    </a:cubicBezTo>
                                    <a:cubicBezTo>
                                      <a:pt x="3426" y="2951"/>
                                      <a:pt x="3442" y="2836"/>
                                      <a:pt x="3465" y="2798"/>
                                    </a:cubicBezTo>
                                    <a:cubicBezTo>
                                      <a:pt x="3488" y="2760"/>
                                      <a:pt x="3494" y="2767"/>
                                      <a:pt x="3510" y="2761"/>
                                    </a:cubicBezTo>
                                    <a:cubicBezTo>
                                      <a:pt x="3526" y="2755"/>
                                      <a:pt x="3535" y="2750"/>
                                      <a:pt x="3562" y="2761"/>
                                    </a:cubicBezTo>
                                    <a:cubicBezTo>
                                      <a:pt x="3589" y="2772"/>
                                      <a:pt x="3638" y="2834"/>
                                      <a:pt x="3675" y="2828"/>
                                    </a:cubicBezTo>
                                    <a:cubicBezTo>
                                      <a:pt x="3712" y="2822"/>
                                      <a:pt x="3750" y="2737"/>
                                      <a:pt x="3787" y="2723"/>
                                    </a:cubicBezTo>
                                    <a:cubicBezTo>
                                      <a:pt x="3824" y="2709"/>
                                      <a:pt x="3861" y="2753"/>
                                      <a:pt x="3900" y="2746"/>
                                    </a:cubicBezTo>
                                    <a:cubicBezTo>
                                      <a:pt x="3939" y="2739"/>
                                      <a:pt x="4011" y="2704"/>
                                      <a:pt x="4020" y="2678"/>
                                    </a:cubicBezTo>
                                    <a:cubicBezTo>
                                      <a:pt x="4029" y="2652"/>
                                      <a:pt x="3956" y="2614"/>
                                      <a:pt x="3952" y="2588"/>
                                    </a:cubicBezTo>
                                    <a:cubicBezTo>
                                      <a:pt x="3948" y="2562"/>
                                      <a:pt x="3977" y="2543"/>
                                      <a:pt x="3997" y="2521"/>
                                    </a:cubicBezTo>
                                    <a:cubicBezTo>
                                      <a:pt x="4017" y="2499"/>
                                      <a:pt x="4070" y="2478"/>
                                      <a:pt x="4072" y="2453"/>
                                    </a:cubicBezTo>
                                    <a:cubicBezTo>
                                      <a:pt x="4074" y="2428"/>
                                      <a:pt x="4047" y="2390"/>
                                      <a:pt x="4012" y="2371"/>
                                    </a:cubicBezTo>
                                    <a:cubicBezTo>
                                      <a:pt x="3977" y="2352"/>
                                      <a:pt x="3907" y="2362"/>
                                      <a:pt x="3862" y="2341"/>
                                    </a:cubicBezTo>
                                    <a:cubicBezTo>
                                      <a:pt x="3817" y="2320"/>
                                      <a:pt x="3791" y="2273"/>
                                      <a:pt x="3742" y="2243"/>
                                    </a:cubicBezTo>
                                    <a:cubicBezTo>
                                      <a:pt x="3693" y="2213"/>
                                      <a:pt x="3589" y="2197"/>
                                      <a:pt x="3570" y="2161"/>
                                    </a:cubicBezTo>
                                    <a:cubicBezTo>
                                      <a:pt x="3551" y="2125"/>
                                      <a:pt x="3618" y="2062"/>
                                      <a:pt x="3630" y="2026"/>
                                    </a:cubicBezTo>
                                    <a:cubicBezTo>
                                      <a:pt x="3642" y="1990"/>
                                      <a:pt x="3672" y="1948"/>
                                      <a:pt x="3645" y="1943"/>
                                    </a:cubicBezTo>
                                    <a:cubicBezTo>
                                      <a:pt x="3618" y="1938"/>
                                      <a:pt x="3549" y="1985"/>
                                      <a:pt x="3465" y="1996"/>
                                    </a:cubicBezTo>
                                    <a:cubicBezTo>
                                      <a:pt x="3381" y="2007"/>
                                      <a:pt x="3252" y="2018"/>
                                      <a:pt x="3142" y="2011"/>
                                    </a:cubicBezTo>
                                    <a:cubicBezTo>
                                      <a:pt x="3032" y="2004"/>
                                      <a:pt x="2900" y="1981"/>
                                      <a:pt x="2805" y="1951"/>
                                    </a:cubicBezTo>
                                    <a:cubicBezTo>
                                      <a:pt x="2710" y="1921"/>
                                      <a:pt x="2627" y="1882"/>
                                      <a:pt x="2572" y="1831"/>
                                    </a:cubicBezTo>
                                    <a:cubicBezTo>
                                      <a:pt x="2517" y="1780"/>
                                      <a:pt x="2490" y="1712"/>
                                      <a:pt x="2475" y="1643"/>
                                    </a:cubicBezTo>
                                    <a:cubicBezTo>
                                      <a:pt x="2460" y="1574"/>
                                      <a:pt x="2472" y="1482"/>
                                      <a:pt x="2482" y="1418"/>
                                    </a:cubicBezTo>
                                    <a:cubicBezTo>
                                      <a:pt x="2492" y="1354"/>
                                      <a:pt x="2492" y="1312"/>
                                      <a:pt x="2535" y="1261"/>
                                    </a:cubicBezTo>
                                    <a:cubicBezTo>
                                      <a:pt x="2578" y="1210"/>
                                      <a:pt x="2643" y="1148"/>
                                      <a:pt x="2737" y="1111"/>
                                    </a:cubicBezTo>
                                    <a:cubicBezTo>
                                      <a:pt x="2831" y="1074"/>
                                      <a:pt x="2986" y="1041"/>
                                      <a:pt x="3097" y="1036"/>
                                    </a:cubicBezTo>
                                    <a:cubicBezTo>
                                      <a:pt x="3208" y="1031"/>
                                      <a:pt x="3318" y="1062"/>
                                      <a:pt x="3405" y="1081"/>
                                    </a:cubicBezTo>
                                    <a:cubicBezTo>
                                      <a:pt x="3492" y="1100"/>
                                      <a:pt x="3571" y="1129"/>
                                      <a:pt x="3622" y="1148"/>
                                    </a:cubicBezTo>
                                    <a:cubicBezTo>
                                      <a:pt x="3673" y="1167"/>
                                      <a:pt x="3698" y="1204"/>
                                      <a:pt x="3712" y="1193"/>
                                    </a:cubicBezTo>
                                    <a:cubicBezTo>
                                      <a:pt x="3726" y="1182"/>
                                      <a:pt x="3708" y="1111"/>
                                      <a:pt x="3705" y="1081"/>
                                    </a:cubicBezTo>
                                    <a:cubicBezTo>
                                      <a:pt x="3702" y="1051"/>
                                      <a:pt x="3695" y="1040"/>
                                      <a:pt x="3697" y="1013"/>
                                    </a:cubicBezTo>
                                    <a:cubicBezTo>
                                      <a:pt x="3699" y="986"/>
                                      <a:pt x="3741" y="936"/>
                                      <a:pt x="3720" y="916"/>
                                    </a:cubicBezTo>
                                    <a:cubicBezTo>
                                      <a:pt x="3699" y="896"/>
                                      <a:pt x="3617" y="904"/>
                                      <a:pt x="3570" y="893"/>
                                    </a:cubicBezTo>
                                    <a:cubicBezTo>
                                      <a:pt x="3523" y="882"/>
                                      <a:pt x="3476" y="865"/>
                                      <a:pt x="3435" y="848"/>
                                    </a:cubicBezTo>
                                    <a:cubicBezTo>
                                      <a:pt x="3394" y="831"/>
                                      <a:pt x="3357" y="814"/>
                                      <a:pt x="3322" y="788"/>
                                    </a:cubicBezTo>
                                    <a:cubicBezTo>
                                      <a:pt x="3287" y="762"/>
                                      <a:pt x="3250" y="723"/>
                                      <a:pt x="3225" y="691"/>
                                    </a:cubicBezTo>
                                    <a:cubicBezTo>
                                      <a:pt x="3200" y="659"/>
                                      <a:pt x="3210" y="617"/>
                                      <a:pt x="3172" y="593"/>
                                    </a:cubicBezTo>
                                    <a:cubicBezTo>
                                      <a:pt x="3134" y="569"/>
                                      <a:pt x="3042" y="564"/>
                                      <a:pt x="3000" y="548"/>
                                    </a:cubicBezTo>
                                    <a:cubicBezTo>
                                      <a:pt x="2958" y="532"/>
                                      <a:pt x="2951" y="496"/>
                                      <a:pt x="2917" y="496"/>
                                    </a:cubicBezTo>
                                    <a:cubicBezTo>
                                      <a:pt x="2883" y="496"/>
                                      <a:pt x="2858" y="547"/>
                                      <a:pt x="2797" y="548"/>
                                    </a:cubicBezTo>
                                    <a:cubicBezTo>
                                      <a:pt x="2736" y="549"/>
                                      <a:pt x="2614" y="489"/>
                                      <a:pt x="2550" y="503"/>
                                    </a:cubicBezTo>
                                    <a:cubicBezTo>
                                      <a:pt x="2486" y="517"/>
                                      <a:pt x="2471" y="609"/>
                                      <a:pt x="2415" y="631"/>
                                    </a:cubicBezTo>
                                    <a:cubicBezTo>
                                      <a:pt x="2359" y="653"/>
                                      <a:pt x="2263" y="613"/>
                                      <a:pt x="2212" y="638"/>
                                    </a:cubicBezTo>
                                    <a:cubicBezTo>
                                      <a:pt x="2161" y="663"/>
                                      <a:pt x="2161" y="779"/>
                                      <a:pt x="2107" y="781"/>
                                    </a:cubicBezTo>
                                    <a:cubicBezTo>
                                      <a:pt x="2053" y="783"/>
                                      <a:pt x="1921" y="696"/>
                                      <a:pt x="1890" y="650"/>
                                    </a:cubicBezTo>
                                    <a:cubicBezTo>
                                      <a:pt x="1859" y="604"/>
                                      <a:pt x="1906" y="547"/>
                                      <a:pt x="1920" y="508"/>
                                    </a:cubicBezTo>
                                    <a:cubicBezTo>
                                      <a:pt x="1934" y="469"/>
                                      <a:pt x="1971" y="447"/>
                                      <a:pt x="1972" y="418"/>
                                    </a:cubicBezTo>
                                    <a:cubicBezTo>
                                      <a:pt x="1973" y="389"/>
                                      <a:pt x="1953" y="355"/>
                                      <a:pt x="1927" y="335"/>
                                    </a:cubicBezTo>
                                    <a:cubicBezTo>
                                      <a:pt x="1901" y="315"/>
                                      <a:pt x="1847" y="305"/>
                                      <a:pt x="1815" y="298"/>
                                    </a:cubicBezTo>
                                    <a:cubicBezTo>
                                      <a:pt x="1783" y="291"/>
                                      <a:pt x="1777" y="301"/>
                                      <a:pt x="1732" y="290"/>
                                    </a:cubicBezTo>
                                    <a:cubicBezTo>
                                      <a:pt x="1687" y="279"/>
                                      <a:pt x="1606" y="231"/>
                                      <a:pt x="1545" y="230"/>
                                    </a:cubicBezTo>
                                    <a:cubicBezTo>
                                      <a:pt x="1484" y="229"/>
                                      <a:pt x="1409" y="258"/>
                                      <a:pt x="1365" y="283"/>
                                    </a:cubicBezTo>
                                    <a:cubicBezTo>
                                      <a:pt x="1321" y="308"/>
                                      <a:pt x="1331" y="389"/>
                                      <a:pt x="128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4,3252" path="m1282,380c1233,371,1102,272,1072,230c1042,188,1139,145,1102,125c1065,105,897,103,847,110c797,117,819,159,802,170c785,181,786,203,742,178c698,153,585,40,540,20c495,0,509,42,472,58c435,74,361,84,315,118c269,152,242,208,195,260c148,312,60,374,30,433c0,492,11,549,15,613c19,677,22,746,52,818c82,890,114,950,195,1043c276,1136,446,1260,540,1373c634,1486,704,1604,757,1718c810,1832,825,1955,855,2056c885,2157,895,2252,937,2326c979,2400,1069,2467,1110,2498c1151,2529,1161,2490,1185,2510c1209,2530,1222,2597,1252,2615c1282,2633,1333,2611,1365,2615c1397,2619,1417,2650,1447,2638c1477,2626,1513,2551,1545,2540c1577,2529,1605,2579,1642,2573c1679,2567,1730,2517,1770,2506c1810,2495,1856,2491,1882,2506c1908,2521,1904,2580,1927,2596c1950,2612,1987,2613,2017,2603c2047,2593,2080,2547,2107,2536c2134,2525,2166,2527,2182,2536c2198,2545,2220,2521,2205,2588c2190,2655,2107,2852,2092,2941c2077,3030,2114,3080,2115,3121c2116,3162,2095,3171,2100,3188c2105,3205,2106,3252,2145,3226c2184,3200,2286,3065,2332,3031c2378,2997,2391,3019,2422,3023c2453,3027,2478,3062,2520,3053c2562,3044,2643,2982,2677,2971c2711,2960,2705,2969,2722,2986c2739,3003,2762,3060,2782,3076c2802,3092,2812,3108,2842,3083c2872,3058,2927,2956,2962,2926c2997,2896,3025,2905,3052,2903c3079,2901,3110,2894,3127,2911c3144,2928,3116,2996,3157,3008c3198,3020,3324,3021,3375,2986c3426,2951,3442,2836,3465,2798c3488,2760,3494,2767,3510,2761c3526,2755,3535,2750,3562,2761c3589,2772,3638,2834,3675,2828c3712,2822,3750,2737,3787,2723c3824,2709,3861,2753,3900,2746c3939,2739,4011,2704,4020,2678c4029,2652,3956,2614,3952,2588c3948,2562,3977,2543,3997,2521c4017,2499,4070,2478,4072,2453c4074,2428,4047,2390,4012,2371c3977,2352,3907,2362,3862,2341c3817,2320,3791,2273,3742,2243c3693,2213,3589,2197,3570,2161c3551,2125,3618,2062,3630,2026c3642,1990,3672,1948,3645,1943c3618,1938,3549,1985,3465,1996c3381,2007,3252,2018,3142,2011c3032,2004,2900,1981,2805,1951c2710,1921,2627,1882,2572,1831c2517,1780,2490,1712,2475,1643c2460,1574,2472,1482,2482,1418c2492,1354,2492,1312,2535,1261c2578,1210,2643,1148,2737,1111c2831,1074,2986,1041,3097,1036c3208,1031,3318,1062,3405,1081c3492,1100,3571,1129,3622,1148c3673,1167,3698,1204,3712,1193c3726,1182,3708,1111,3705,1081c3702,1051,3695,1040,3697,1013c3699,986,3741,936,3720,916c3699,896,3617,904,3570,893c3523,882,3476,865,3435,848c3394,831,3357,814,3322,788c3287,762,3250,723,3225,691c3200,659,3210,617,3172,593c3134,569,3042,564,3000,548c2958,532,2951,496,2917,496c2883,496,2858,547,2797,548c2736,549,2614,489,2550,503c2486,517,2471,609,2415,631c2359,653,2263,613,2212,638c2161,663,2161,779,2107,781c2053,783,1921,696,1890,650c1859,604,1906,547,1920,508c1934,469,1971,447,1972,418c1973,389,1953,355,1927,335c1901,315,1847,305,1815,298c1783,291,1777,301,1732,290c1687,279,1606,231,1545,230c1484,229,1409,258,1365,283c1321,308,1331,389,1282,380xe" stroked="f" o:allowincell="t" style="position:absolute;margin-left:98.75pt;margin-top:16.15pt;width:203.6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0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850900</wp:posOffset>
                      </wp:positionV>
                      <wp:extent cx="871220" cy="6464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200" cy="64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2" h="1018">
                                    <a:moveTo>
                                      <a:pt x="846" y="34"/>
                                    </a:moveTo>
                                    <a:cubicBezTo>
                                      <a:pt x="740" y="22"/>
                                      <a:pt x="597" y="0"/>
                                      <a:pt x="471" y="34"/>
                                    </a:cubicBezTo>
                                    <a:cubicBezTo>
                                      <a:pt x="345" y="68"/>
                                      <a:pt x="164" y="142"/>
                                      <a:pt x="88" y="236"/>
                                    </a:cubicBezTo>
                                    <a:cubicBezTo>
                                      <a:pt x="12" y="330"/>
                                      <a:pt x="0" y="495"/>
                                      <a:pt x="13" y="596"/>
                                    </a:cubicBezTo>
                                    <a:cubicBezTo>
                                      <a:pt x="26" y="697"/>
                                      <a:pt x="83" y="781"/>
                                      <a:pt x="163" y="844"/>
                                    </a:cubicBezTo>
                                    <a:cubicBezTo>
                                      <a:pt x="243" y="907"/>
                                      <a:pt x="369" y="944"/>
                                      <a:pt x="493" y="971"/>
                                    </a:cubicBezTo>
                                    <a:cubicBezTo>
                                      <a:pt x="617" y="998"/>
                                      <a:pt x="790" y="1018"/>
                                      <a:pt x="906" y="1009"/>
                                    </a:cubicBezTo>
                                    <a:cubicBezTo>
                                      <a:pt x="1022" y="1000"/>
                                      <a:pt x="1119" y="946"/>
                                      <a:pt x="1191" y="919"/>
                                    </a:cubicBezTo>
                                    <a:cubicBezTo>
                                      <a:pt x="1263" y="892"/>
                                      <a:pt x="1309" y="879"/>
                                      <a:pt x="1336" y="844"/>
                                    </a:cubicBezTo>
                                    <a:cubicBezTo>
                                      <a:pt x="1363" y="809"/>
                                      <a:pt x="1350" y="750"/>
                                      <a:pt x="1354" y="706"/>
                                    </a:cubicBezTo>
                                    <a:cubicBezTo>
                                      <a:pt x="1358" y="662"/>
                                      <a:pt x="1372" y="612"/>
                                      <a:pt x="1360" y="580"/>
                                    </a:cubicBezTo>
                                    <a:cubicBezTo>
                                      <a:pt x="1348" y="548"/>
                                      <a:pt x="1303" y="537"/>
                                      <a:pt x="1282" y="514"/>
                                    </a:cubicBezTo>
                                    <a:cubicBezTo>
                                      <a:pt x="1261" y="491"/>
                                      <a:pt x="1258" y="465"/>
                                      <a:pt x="1234" y="442"/>
                                    </a:cubicBezTo>
                                    <a:cubicBezTo>
                                      <a:pt x="1210" y="419"/>
                                      <a:pt x="1155" y="392"/>
                                      <a:pt x="1138" y="376"/>
                                    </a:cubicBezTo>
                                    <a:cubicBezTo>
                                      <a:pt x="1121" y="360"/>
                                      <a:pt x="1107" y="377"/>
                                      <a:pt x="1131" y="349"/>
                                    </a:cubicBezTo>
                                    <a:cubicBezTo>
                                      <a:pt x="1155" y="321"/>
                                      <a:pt x="1266" y="239"/>
                                      <a:pt x="1281" y="206"/>
                                    </a:cubicBezTo>
                                    <a:cubicBezTo>
                                      <a:pt x="1296" y="173"/>
                                      <a:pt x="1250" y="170"/>
                                      <a:pt x="1221" y="154"/>
                                    </a:cubicBezTo>
                                    <a:cubicBezTo>
                                      <a:pt x="1192" y="138"/>
                                      <a:pt x="1170" y="129"/>
                                      <a:pt x="1108" y="109"/>
                                    </a:cubicBezTo>
                                    <a:cubicBezTo>
                                      <a:pt x="1046" y="89"/>
                                      <a:pt x="955" y="50"/>
                                      <a:pt x="846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2,1018" path="m846,34c740,22,597,0,471,34c345,68,164,142,88,236c12,330,0,495,13,596c26,697,83,781,163,844c243,907,369,944,493,971c617,998,790,1018,906,1009c1022,1000,1119,946,1191,919c1263,892,1309,879,1336,844c1363,809,1350,750,1354,706c1358,662,1372,612,1360,580c1348,548,1303,537,1282,514c1261,491,1258,465,1234,442c1210,419,1155,392,1138,376c1121,360,1107,377,1131,349c1155,321,1266,239,1281,206c1296,173,1250,170,1221,154c1192,138,1170,129,1108,109c1046,89,955,50,846,34xe" stroked="f" o:allowincell="t" style="position:absolute;margin-left:221.45pt;margin-top:67pt;width:68.55pt;height:50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95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477645" cy="1337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80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7" h="2107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0" y="1932"/>
                                      <a:pt x="1882" y="1941"/>
                                    </a:cubicBezTo>
                                    <a:cubicBezTo>
                                      <a:pt x="1934" y="1950"/>
                                      <a:pt x="2022" y="2059"/>
                                      <a:pt x="2062" y="2083"/>
                                    </a:cubicBezTo>
                                    <a:cubicBezTo>
                                      <a:pt x="2102" y="2107"/>
                                      <a:pt x="2100" y="2104"/>
                                      <a:pt x="2122" y="2083"/>
                                    </a:cubicBezTo>
                                    <a:cubicBezTo>
                                      <a:pt x="2144" y="2062"/>
                                      <a:pt x="2165" y="1980"/>
                                      <a:pt x="2197" y="1956"/>
                                    </a:cubicBezTo>
                                    <a:cubicBezTo>
                                      <a:pt x="2229" y="1932"/>
                                      <a:pt x="2327" y="1970"/>
                                      <a:pt x="2317" y="1941"/>
                                    </a:cubicBezTo>
                                    <a:cubicBezTo>
                                      <a:pt x="2307" y="1912"/>
                                      <a:pt x="2178" y="1848"/>
                                      <a:pt x="2137" y="1783"/>
                                    </a:cubicBezTo>
                                    <a:cubicBezTo>
                                      <a:pt x="2096" y="1718"/>
                                      <a:pt x="2094" y="1641"/>
                                      <a:pt x="2070" y="1551"/>
                                    </a:cubicBezTo>
                                    <a:cubicBezTo>
                                      <a:pt x="2046" y="1461"/>
                                      <a:pt x="2034" y="1344"/>
                                      <a:pt x="1995" y="1243"/>
                                    </a:cubicBezTo>
                                    <a:cubicBezTo>
                                      <a:pt x="1956" y="1142"/>
                                      <a:pt x="1902" y="1038"/>
                                      <a:pt x="1837" y="943"/>
                                    </a:cubicBezTo>
                                    <a:cubicBezTo>
                                      <a:pt x="1772" y="848"/>
                                      <a:pt x="1693" y="766"/>
                                      <a:pt x="1605" y="673"/>
                                    </a:cubicBezTo>
                                    <a:cubicBezTo>
                                      <a:pt x="1517" y="580"/>
                                      <a:pt x="1378" y="487"/>
                                      <a:pt x="1312" y="388"/>
                                    </a:cubicBezTo>
                                    <a:cubicBezTo>
                                      <a:pt x="1246" y="289"/>
                                      <a:pt x="1233" y="127"/>
                                      <a:pt x="1207" y="81"/>
                                    </a:cubicBezTo>
                                    <a:cubicBezTo>
                                      <a:pt x="1181" y="35"/>
                                      <a:pt x="1180" y="107"/>
                                      <a:pt x="1155" y="111"/>
                                    </a:cubicBezTo>
                                    <a:cubicBezTo>
                                      <a:pt x="1130" y="115"/>
                                      <a:pt x="1093" y="109"/>
                                      <a:pt x="1057" y="103"/>
                                    </a:cubicBezTo>
                                    <a:cubicBezTo>
                                      <a:pt x="1021" y="97"/>
                                      <a:pt x="973" y="75"/>
                                      <a:pt x="937" y="73"/>
                                    </a:cubicBezTo>
                                    <a:cubicBezTo>
                                      <a:pt x="901" y="71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7,2107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0,1932,1882,1941c1934,1950,2022,2059,2062,2083c2102,2107,2100,2104,2122,2083c2144,2062,2165,1980,2197,1956c2229,1932,2327,1970,2317,1941c2307,1912,2178,1848,2137,1783c2096,1718,2094,1641,2070,1551c2046,1461,2034,1344,1995,1243c1956,1142,1902,1038,1837,943c1772,848,1693,766,1605,673c1517,580,1378,487,1312,388c1246,289,1233,127,1207,81c1181,35,1180,107,1155,111c1130,115,1093,109,1057,103c1021,97,973,75,937,73c901,71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16.3pt;height:10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466850</wp:posOffset>
                      </wp:positionV>
                      <wp:extent cx="1857375" cy="44767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705">
                                    <a:moveTo>
                                      <a:pt x="0" y="661"/>
                                    </a:moveTo>
                                    <a:cubicBezTo>
                                      <a:pt x="17" y="585"/>
                                      <a:pt x="43" y="311"/>
                                      <a:pt x="105" y="204"/>
                                    </a:cubicBezTo>
                                    <a:cubicBezTo>
                                      <a:pt x="167" y="97"/>
                                      <a:pt x="260" y="32"/>
                                      <a:pt x="375" y="16"/>
                                    </a:cubicBezTo>
                                    <a:cubicBezTo>
                                      <a:pt x="490" y="0"/>
                                      <a:pt x="600" y="10"/>
                                      <a:pt x="795" y="106"/>
                                    </a:cubicBezTo>
                                    <a:cubicBezTo>
                                      <a:pt x="990" y="202"/>
                                      <a:pt x="1291" y="498"/>
                                      <a:pt x="1545" y="594"/>
                                    </a:cubicBezTo>
                                    <a:cubicBezTo>
                                      <a:pt x="1799" y="690"/>
                                      <a:pt x="2108" y="705"/>
                                      <a:pt x="2317" y="684"/>
                                    </a:cubicBezTo>
                                    <a:cubicBezTo>
                                      <a:pt x="2526" y="663"/>
                                      <a:pt x="2696" y="528"/>
                                      <a:pt x="2797" y="466"/>
                                    </a:cubicBezTo>
                                    <a:cubicBezTo>
                                      <a:pt x="2898" y="404"/>
                                      <a:pt x="2898" y="342"/>
                                      <a:pt x="2925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5,705" path="m0,661c17,585,43,311,105,204c167,97,260,32,375,16c490,0,600,10,795,106c990,202,1291,498,1545,594c1799,690,2108,705,2317,684c2526,663,2696,528,2797,466c2898,404,2898,342,2925,309e" stroked="t" o:allowincell="t" style="position:absolute;margin-left:143.75pt;margin-top:115.5pt;width:146.2pt;height:35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4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863600</wp:posOffset>
                      </wp:positionV>
                      <wp:extent cx="1342390" cy="951865"/>
                      <wp:effectExtent l="5080" t="254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95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4" h="1499">
                                    <a:moveTo>
                                      <a:pt x="1050" y="1499"/>
                                    </a:moveTo>
                                    <a:cubicBezTo>
                                      <a:pt x="1060" y="1470"/>
                                      <a:pt x="1069" y="1417"/>
                                      <a:pt x="1110" y="1326"/>
                                    </a:cubicBezTo>
                                    <a:cubicBezTo>
                                      <a:pt x="1151" y="1235"/>
                                      <a:pt x="1215" y="1068"/>
                                      <a:pt x="1297" y="951"/>
                                    </a:cubicBezTo>
                                    <a:cubicBezTo>
                                      <a:pt x="1379" y="834"/>
                                      <a:pt x="1481" y="725"/>
                                      <a:pt x="1605" y="621"/>
                                    </a:cubicBezTo>
                                    <a:cubicBezTo>
                                      <a:pt x="1729" y="517"/>
                                      <a:pt x="1966" y="420"/>
                                      <a:pt x="2040" y="329"/>
                                    </a:cubicBezTo>
                                    <a:cubicBezTo>
                                      <a:pt x="2114" y="238"/>
                                      <a:pt x="2097" y="128"/>
                                      <a:pt x="2047" y="74"/>
                                    </a:cubicBezTo>
                                    <a:cubicBezTo>
                                      <a:pt x="1997" y="20"/>
                                      <a:pt x="1871" y="0"/>
                                      <a:pt x="1740" y="6"/>
                                    </a:cubicBezTo>
                                    <a:cubicBezTo>
                                      <a:pt x="1609" y="12"/>
                                      <a:pt x="1429" y="32"/>
                                      <a:pt x="1260" y="111"/>
                                    </a:cubicBezTo>
                                    <a:cubicBezTo>
                                      <a:pt x="1091" y="190"/>
                                      <a:pt x="894" y="363"/>
                                      <a:pt x="727" y="479"/>
                                    </a:cubicBezTo>
                                    <a:cubicBezTo>
                                      <a:pt x="560" y="595"/>
                                      <a:pt x="376" y="727"/>
                                      <a:pt x="255" y="809"/>
                                    </a:cubicBezTo>
                                    <a:cubicBezTo>
                                      <a:pt x="134" y="891"/>
                                      <a:pt x="53" y="940"/>
                                      <a:pt x="0" y="9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4,1499" path="m1050,1499c1060,1470,1069,1417,1110,1326c1151,1235,1215,1068,1297,951c1379,834,1481,725,1605,621c1729,517,1966,420,2040,329c2114,238,2097,128,2047,74c1997,20,1871,0,1740,6c1609,12,1429,32,1260,111c1091,190,894,363,727,479c560,595,376,727,255,809c134,891,53,940,0,974e" stroked="t" o:allowincell="t" style="position:absolute;margin-left:62.75pt;margin-top:68pt;width:105.65pt;height:74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5725" simplePos="0" locked="0" layoutInCell="1" allowOverlap="1" relativeHeight="35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527050</wp:posOffset>
                      </wp:positionV>
                      <wp:extent cx="3229610" cy="126428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9560" cy="12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6" h="1991">
                                    <a:moveTo>
                                      <a:pt x="0" y="1421"/>
                                    </a:moveTo>
                                    <a:cubicBezTo>
                                      <a:pt x="70" y="1379"/>
                                      <a:pt x="254" y="1282"/>
                                      <a:pt x="420" y="1166"/>
                                    </a:cubicBezTo>
                                    <a:cubicBezTo>
                                      <a:pt x="586" y="1050"/>
                                      <a:pt x="827" y="861"/>
                                      <a:pt x="998" y="724"/>
                                    </a:cubicBezTo>
                                    <a:cubicBezTo>
                                      <a:pt x="1169" y="587"/>
                                      <a:pt x="1308" y="436"/>
                                      <a:pt x="1448" y="341"/>
                                    </a:cubicBezTo>
                                    <a:cubicBezTo>
                                      <a:pt x="1588" y="246"/>
                                      <a:pt x="1671" y="198"/>
                                      <a:pt x="1838" y="154"/>
                                    </a:cubicBezTo>
                                    <a:cubicBezTo>
                                      <a:pt x="2005" y="110"/>
                                      <a:pt x="2063" y="93"/>
                                      <a:pt x="2453" y="79"/>
                                    </a:cubicBezTo>
                                    <a:cubicBezTo>
                                      <a:pt x="2843" y="65"/>
                                      <a:pt x="3759" y="0"/>
                                      <a:pt x="4178" y="71"/>
                                    </a:cubicBezTo>
                                    <a:cubicBezTo>
                                      <a:pt x="4597" y="142"/>
                                      <a:pt x="4844" y="311"/>
                                      <a:pt x="4965" y="506"/>
                                    </a:cubicBezTo>
                                    <a:cubicBezTo>
                                      <a:pt x="5086" y="701"/>
                                      <a:pt x="5031" y="1080"/>
                                      <a:pt x="4905" y="1241"/>
                                    </a:cubicBezTo>
                                    <a:cubicBezTo>
                                      <a:pt x="4779" y="1402"/>
                                      <a:pt x="4490" y="1470"/>
                                      <a:pt x="4208" y="1474"/>
                                    </a:cubicBezTo>
                                    <a:cubicBezTo>
                                      <a:pt x="3926" y="1478"/>
                                      <a:pt x="3461" y="1297"/>
                                      <a:pt x="3210" y="1264"/>
                                    </a:cubicBezTo>
                                    <a:cubicBezTo>
                                      <a:pt x="2959" y="1231"/>
                                      <a:pt x="2836" y="1244"/>
                                      <a:pt x="2700" y="1279"/>
                                    </a:cubicBezTo>
                                    <a:cubicBezTo>
                                      <a:pt x="2564" y="1314"/>
                                      <a:pt x="2465" y="1404"/>
                                      <a:pt x="2393" y="1474"/>
                                    </a:cubicBezTo>
                                    <a:cubicBezTo>
                                      <a:pt x="2321" y="1544"/>
                                      <a:pt x="2301" y="1613"/>
                                      <a:pt x="2265" y="1699"/>
                                    </a:cubicBezTo>
                                    <a:cubicBezTo>
                                      <a:pt x="2229" y="1785"/>
                                      <a:pt x="2194" y="1930"/>
                                      <a:pt x="2175" y="19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6,1991" path="m0,1421c70,1379,254,1282,420,1166c586,1050,827,861,998,724c1169,587,1308,436,1448,341c1588,246,1671,198,1838,154c2005,110,2063,93,2453,79c2843,65,3759,0,4178,71c4597,142,4844,311,4965,506c5086,701,5031,1080,4905,1241c4779,1402,4490,1470,4208,1474c3926,1478,3461,1297,3210,1264c2959,1231,2836,1244,2700,1279c2564,1314,2465,1404,2393,1474c2321,1544,2301,1613,2265,1699c2229,1785,2194,1930,2175,1991e" stroked="t" o:allowincell="t" style="position:absolute;margin-left:23.35pt;margin-top:41.5pt;width:254.25pt;height:9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8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412240</wp:posOffset>
                      </wp:positionV>
                      <wp:extent cx="359410" cy="30797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6" h="485">
                                    <a:moveTo>
                                      <a:pt x="353" y="485"/>
                                    </a:moveTo>
                                    <a:cubicBezTo>
                                      <a:pt x="379" y="446"/>
                                      <a:pt x="487" y="322"/>
                                      <a:pt x="518" y="252"/>
                                    </a:cubicBezTo>
                                    <a:cubicBezTo>
                                      <a:pt x="549" y="182"/>
                                      <a:pt x="566" y="102"/>
                                      <a:pt x="540" y="65"/>
                                    </a:cubicBezTo>
                                    <a:cubicBezTo>
                                      <a:pt x="514" y="28"/>
                                      <a:pt x="450" y="0"/>
                                      <a:pt x="360" y="27"/>
                                    </a:cubicBezTo>
                                    <a:cubicBezTo>
                                      <a:pt x="270" y="54"/>
                                      <a:pt x="75" y="188"/>
                                      <a:pt x="0" y="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6,485" path="m353,485c379,446,487,322,518,252c549,182,566,102,540,65c514,28,450,0,360,27c270,54,75,188,0,230e" stroked="t" o:allowincell="t" style="position:absolute;margin-left:83.35pt;margin-top:111.2pt;width:28.25pt;height:2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максимальной скорости ветр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максимальной скорости ветр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-прежнему удерживался повышенный температурный фон, обусловленный сохранявшимся влиянием теплой атлантической воздушной массы.  Среднесуточная  температура воздуха  составила -1+1°С, превысив климатическую норму на 4-7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а большей части области вчера днем отмечалась оттепель, максимальные термометры показывали +1+3ºС, лишь в Поставском районе было немного ниже 0°С. В ночные часы начавшийся заток холодного арктического воздуха понизил температуру до -2-5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 атмосферных фронтов циклона, сместившегося с Балтики на Карелию сопровождалось осадками в виде  мокрого снега и снега. Их сумма составила 1-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в условиях оттепели в основном продолжал уплотняться с  уменьшением высоты  на 1-2 см, и колебался  от  22 см в Шарковщине до 53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ветер усиливался до 15-18 м/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5 см. Отмечались ледостав, ледостав с полыньями, шуга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933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7565259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циклона с центром над Карели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, а ночью </w:t>
            </w: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с переходом на 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6 -11°, при прояснениях до -13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7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00:00Z</dcterms:created>
  <dc:creator>Отдел агрометобслуживания</dc:creator>
  <dc:description/>
  <cp:keywords/>
  <dc:language>en-US</dc:language>
  <cp:lastModifiedBy>User</cp:lastModifiedBy>
  <cp:lastPrinted>2010-03-03T12:59:00Z</cp:lastPrinted>
  <dcterms:modified xsi:type="dcterms:W3CDTF">2010-03-05T08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